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11.2017 г. № 232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МБУ «Старотитаровский 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роприятий по </w:t>
            </w:r>
            <w:r>
              <w:rPr>
                <w:spacing w:val="-1"/>
                <w:sz w:val="28"/>
                <w:szCs w:val="28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мероприятий по приобретению кресел для зрительного з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 990,0 тыс. руб., из них местный бюджет – 180,0 тысяч рублей, федеральный бюджет – 720,0 тыс. руб., краевой бюджет – 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90,0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Обновление материально-технической базы МБУ «Старотитаровский КС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едераль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раево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990,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b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9" w:right="19" w:firstLine="1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7-11-28T11:52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